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t>Hard At Work</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rPr>
      </w:pPr>
      <w:r>
        <w:rPr>
          <w:rFonts w:cs="Arial" w:ascii="Arial" w:hAnsi="Arial"/>
          <w:sz w:val="22"/>
          <w:szCs w:val="22"/>
        </w:rPr>
        <w:t>By: C.H.</w:t>
      </w:r>
    </w:p>
    <w:p>
      <w:pPr>
        <w:pStyle w:val="Normal"/>
        <w:jc w:val="center"/>
        <w:rPr>
          <w:rFonts w:ascii="Arial" w:hAnsi="Arial" w:cs="Arial"/>
          <w:sz w:val="22"/>
          <w:szCs w:val="22"/>
        </w:rPr>
      </w:pPr>
      <w:r>
        <w:rPr>
          <w:rFonts w:cs="Arial" w:ascii="Arial" w:hAnsi="Arial"/>
          <w:sz w:val="22"/>
          <w:szCs w:val="22"/>
        </w:rPr>
        <w:t>Cdot_Hdot@hotmail.co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rPr>
      </w:pPr>
      <w:r>
        <w:rPr>
          <w:rFonts w:cs="Arial" w:ascii="Arial" w:hAnsi="Arial"/>
          <w:color w:val="FF0000"/>
          <w:sz w:val="22"/>
          <w:szCs w:val="22"/>
        </w:rPr>
        <w:t>Disclaimer: This contains adult content and should only be viewed by those of 18 years of age or over.</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PART ONE: The Urg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lthough she had always been complimented on her nice, firm, round, DD cup breasts Heather had always had the urge for an even greater amount of flesh piled onto her chest. She had never had a problem attracting guys, especially while wearing tight jeans and a low cut top to accentuate her hourglass figure, but still she wanted bigger breasts. When Heather met her boyfriend Curtis, her confidence in her body was always reassured with his many compliments and never ending desire to be inside of her; but she did notice that while watching programs on television with women with big breasts he never seemed all that interested. She even thought that he might be put off by the idea of large breasted women. When Heather asked him if he thought her breasts should be bigger he always replied with a simple no, stating that breasts should only get so big and that hers were the perfect si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fter about six months of them being together Heather was getting tired of trying to suppress her urge for bigger breasts, so one Saturday while Curtis was at work she went on the computer and did a search for breast enlargement methods. She came across a lot of different things such as herbal treatment, creams, massaging methods and types of breast implants which in the end were the most effective. String implants sounded particularly awesome to her because of their extreme nature but because she was uncertain of Curtis’ reaction she decided it was better to start of slow with the medicinal rou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fter a year of trying every single cream, pill, and massaging method there was little more than a half cup size increase in her bustline. Heather even tried to induce lactation but the irregular pumping times and pain from the growing pressure was too much to handle without the support of her boyfriend so something finally snapped in her. She decided it was time for implants and called a plastic surgeon to book an appointment. She lucked out because there had just been a cancellation for the next day and they could fit her in, the only problem was that it would mean missing out on dinner plans she had made with Curtis almost a month before hand. She decided that she didn’t care if he got mad at her because she needed to get all the facts straight and possibly set up a surgery date. It was time to commit her-self before she told him and there was no backing down now. Heather wanted huge boobs and she was going to get huge boob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Things went as she had expected; Heather cancelled the dinner plans and Curtis was extremely disgruntled to say the least. She knew that work was stressing him out a lot and that he had been looking forward to this all month because of all the extra hours he had been working. She found the doctor’s office alright even though she had never been there before. He was one of the most highly recommended plastic surgeons in North America and she had to travel well out of her home town, over three hours to see him. Luckily enough he resided in the same province as she did and a former high school friend worked as one of his office secretaries, which is why Heather was able to see him so quick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hen she got there the first thing that she noticed was that the waiting room looked more like a living room. There were luxurious couches to sit in, snacks, coffee, a couple big screen TV’s and there were even picture albums with before and after photos of the doctors past surgeries. She picked up an album and was glancing through it; she saw a lot of minor surgeries, but what really caught her eye was when she saw a set of massive implants where a girl with what looked like C cup breasts suddenly burst to breasts the size of volleyballs. All Heather could think was that they looked stupendous and that she was definitely in the right place to get what she wanted. Heather was getting anxious as she waited for the nurse to call her name. She was still glancing at some before and after photos when the nurse called her name out. Heather got up and was led to an examination room and told to take off all her clothes and put on a gown; she was reassured that the doctor would be with her in just a moment.  When the plastic surgeon finally arrived he apologized for his tardiness explaining that it has been a very busy day.</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So what can I do for you today?” He asked Heather as he sat down and glanced through her file. Heather must have been giving off a vibe of embarrassment because just as she was about to answer him he included “Honesty is the best policy in here. I’m not here to judge, merely to provide a service so there is no need to be s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ell, I’ve been having these urges… since about the beginning of puberty. And, well, it has only been getting stronger and stronger as time goes by.” Heather repl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hat kind of urges exactly?” asked the doctor, he was quite puzzl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Heather decided that she had come this far so it was time to be blunt. “I want huge boobs, like really huge, gigantic even.” Heather was so adamant about the statement she used her hands to show exactly how big she wanted her breasts to be, but since her arms weren’t quite long enough she ended up straining herself to demonstrate just how big this “urge” was. She didn’t want there to be any room for misunderstanding between her and the do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h, I see…” Replied the doctor as he scribbled some notes in her file. “Well, I think I can do that for you no problem. But you are aware of the health issues with having such large breasts such as back problems, scaring, and so forth are you not?”</w:t>
        <w:br/>
        <w:br/>
        <w:tab/>
        <w:t>“Oh yes. I have been researching this for a long time. I’ve tried every other non-surgical method and they all have failed. I am ready for this and I think I’ve waited long enough.” Heather assured h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lright so based on what you have demonstrated for me today I would say that the implant size will be 10000CCs per implant and this process will require multiple surgeries based on your skin elasticity and how well the implants take to your biology.” The doctor and Heather went through all the details for about 45 minutes. Because he is so skilled in plastic surgery he is booked up for months so he told her to go home and mull over the logistics of the impending surgeries and to get back to him to book another appointment with his secretary for her pre-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Heather thanked the doctor and left his office. When she got to her car she caught herself in the rear-view mirror and she couldn’t stop smiling. She was so happy the entire ride home and now there was only one thing left to do – tell Curtis. When Heather got home Curtis was already in bed, she didn’t disturb him because she figured he must have an early day at work tomorr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Tomorrow came and Heather called Curtis at work, but not before she knew he would have had enough time to get settled in and have his morning tea. She told him that to make up for last night she was going to make him his </w:t>
      </w:r>
      <w:r>
        <w:rPr>
          <w:rFonts w:cs="Arial" w:ascii="Arial" w:hAnsi="Arial"/>
          <w:sz w:val="22"/>
          <w:szCs w:val="22"/>
          <w:lang w:val="en-CA"/>
        </w:rPr>
        <w:t>favourite</w:t>
      </w:r>
      <w:r>
        <w:rPr>
          <w:rFonts w:cs="Arial" w:ascii="Arial" w:hAnsi="Arial"/>
          <w:sz w:val="22"/>
          <w:szCs w:val="22"/>
        </w:rPr>
        <w:t xml:space="preserve"> dinner for tonight. He told her that he would probably be getting out of work late so to have it ready for seven-ish. Heather knew that he was going to have another bad day of work just by the tone in his voice, so she said a quick goodbye and then got ready to go out. Heather went out to the grocery store and got all of the ingredients she would need to prepare the dinner for tonight. The whole day she was playing the conversation they would have about her breasts over and over again. She was really excited and scared at the same time, but she kept telling herself that he would love her no matter what she did here. It’s not like she is being unfaithful, what guy wouldn’t want a girl with huge boob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urtis arrived at the house at 7:30 pm and apologized for being late, but he didn’t really pay any attention to Heather. He was pissed off and grumbling about work more than Heather had ever seen before. He wasn’t talking over her or anything, but she couldn’t find the courage to break the big boobs plan to him when he was so stressed out. Heather wasn’t sure what to do. Over dinner she kept quiet and tried to find a new way to tell him. She decided to take him out to dinner this Saturday so he would be away from work, but that all depended on if he could get the time off because he has been working almost every weekend for the past month and a ha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aturday came and once again Curtis had to go into work, but he did promise Heather he would be done by three so she could pick him up and they could go out for dinner. Heather told him that was fine and that she had some things to do anyw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The day before Heather had picked up new panties and bra. They were both red and lacy but the bra was something special. It was a H2O push-up bra hybrid to ensure for maximum cleavage. If he wasn’t truly a boob man she could try her best to make him one. She put the bra and panties on and checked herself out in the mirro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eather is short 5’2” with long dark brown hair with light brown natural highlights. She has green eyes and wore glasses, she had been commented on many times before with the specific pair she had on today. She had a cute round face and very kissable lips. On a regular day her body could be classified as smoking with her curvy build that was aimed to an hourglass figure. She had large DD breasts, but most of the weight was still in her butt, however with her new bra and panties on today, her boobs seemed to somewhat even out the hourglass shape and she looked even better than before. Heather could only imagine how hot she would look with even bigger tits. She then slipped on her skin tight dark blue jeans and pulled on a red tank top over her head but had a little trouble pulling it over her chest that now seemed like they were an E cup because of the new bra. She glanced at the clock and noticed that it was time to go pick up Curtis. She gave herself one last look in the mirror and felt confident that Curtis would be drooling over her as soon as he saw 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ART TWO: The Truth</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 xml:space="preserve">It was the weekend again and as usual Curtis’ deadlines were keeping him at work in his advanced laser research lab. Curtis was a young and tall man with a lean build, brown hair, and green eyes. He was wearing his usual attire to work; beige pants, a blue t-shirt, and a lab coat. Today was just as hectic as it has been for the past month and a half because he was working on overdue laser project experiments while trying to analyze a pile of data that was collected by his slacker-ish research assistants throughout the week. What made it worse was that he promised his girlfriend a night of availability to actually go out and do something, which they have not had that much time to do as of late. He had told her that he would be only a couple of hours and this time he thought that nothing would keep him from his promise to her because he loved her dearly.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e was sitting at his desk working on a particularly interesting laser system design that his research facility was primarily funded to work on. It had to do with using laser light to stimulate fat cells in the human body and it was a variation of other technology to come out in 2008. Originally this technology broke down fat cells for the removal of fat in the human body through a completely invasive procedure. It was some seriously advanced technology with many potential applications, but his facility’s objective was to create the opposite effect where a laser light projection system would cause fat cell division in the human body for the purposes of breast enlargement of varying degrees through the same invasive process. Thus far, it hadn’t been working out too well due to some technical difficulties and possibly some theoretical design flaw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hough the work itself was confidential Curtis still would not have told Heather about what he was working on anyways, since he was kind of embarrassed about a fetish he had had for as long as he could remember. He loved big breasts, really big breast, like basketball size or larger would be small in comparison to what he wanted to play with. He was so embarrassed about his fetish that he even down played his love for breasts in general whenever there was a chance it would come up in conversation. He didn’t know why he felt this way about Heather knowing; it could have been that most women he had dated over the years didn’t particularly have any interest in their breasts and in more than one occasion pointed out that breasts should only be so big. Whatever the case he had no plans in the near future of telling Heather anything about i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urtis’ involvement in this project was made possible completely by chance and at first he had all the hopes in the world that it would work. As time progressed everything was kind of turning into a nightmare for him because the project funders were getting close to pulling the plug on him and there was a chance that he would lose his job as the result.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urtis was so wrapped up with his work that he was startled by the knock at his lab door. He checked his watch, “2:59pm, shit. That must be Heather. I didn’t get nearly what I was hoping to get done today. “Ah, fuck it. I’ll just finish up this paper work and then take the rest of the weekend off.” He said aloud. He went over and opened the lab door. “Hey babe.” He greeted Heather and kissed her. “I just have to finish up a couple of things here before we can go, 10 – 15 minutes, to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Yeah, no problem, I'll just look around.” She replied. Heather could be a very confident woman at times, which in turn made her look even sexier on days like today. Curtis went back to his desk trying to concentrate on his work and not on how hot Heather was. Lately he was feeling a little sex starved due to the busy work schedule so he kept getting sidetracked, which wasn’t hard with Heather’s massive amount of cleavage showing today. He couldn’t help thinking about what kind of underwear she had on, or how badly he wanted to squeeze her big luscious ass or play with her big boobs which seemed different, as if they had grown a cup size or two over night. He caught himself looking back at her as she roamed around his lab and as she bent over to look at something on one of the closer lab benches he could see just a little bit of what would appear to be a new pair of lacy red panties. “No, no, I have to get back to work”, he thought to himself as he felt his dick start to harden in his pant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eather was actually having a fun time looking around at all of the lab equipment seeing how this was the first time she was actually able to go into Curtis’s work. As Heather was walking around looking at things she was thinking about the fact that she had no idea what any of this stuff did and how great it was going to be to have the jugs she has always wanted. She kept glancing peeks at her plump cleavage and was even sliding her hands over her small cantaloupes feeling their size and firmness. As Heather continued to look around she caught sight of something particularly interesting; there was a massive table containing a big circular metal tube with gold plated cylinders mounted every few inches around its perimeter. Every cylinder had wires coming out the back of them and going into a massive black cabinet containing many control panels with flashing lights, knobs, and switches. It had a massive label on it stating Primary Research Project – Authorized Operators Only. Heather thought that maybe this was the big secret Curtis had been keeping. Lasers meant absolutely nothing to Heather, all she knew about them was that they could do cool laser light show thingie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eather’s curiosity was definitely peeked when she noticed an FIRE switch on the main control panel. She figured “What could be the harm? He is so busy he won’t even notice.” She hit the FIRE switch and there was a major power drain and the lab lights dimmed for a second. There was then a large electrical discharge with a loud cracking noise that shook the room and a bright yellow flash that followed and seemed to engulf Heather for a moment. This startled both Curtis and Heather. When Curtis realized what had happened he ran over to Heather who appeared to be fin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What did you do?!” Curtis asked frantically.</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I just flicked the FIRE switch. I didn’t think it would do anything. I thought it was off.” Heather replied.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Did the laser actually discharge? Can you still see okay?” Curtis questioned her. “How many fingers am I holding up?”</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Yes, I think the laser discharged. Yes, I can still see fine. And you’re holding up three fingers. But I feel kind of funny. It’s probably just my adrenalin; that loud cracking noise got my heart pumping.” Heather answered him. She was feeling quite strange, all over her body but it was concentrated mostly in her chest but she didn’t tell Curtis tha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Oh, I hope so.” Curtis said aloud while thinking to himself “Maybe, just maybe, we might get some results from this little accident. Wow, now that would really be something. But it couldn’t, this stupid machine has never showed any promise. Bah….One can only dream of such things.” Curtis shrugged the idea off.</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fter a couple of minutes Heather was still feeling a bit funny and she just figured that her adrenaline was up, but the strange feeling started to get more focused and a little more intense. Heather was starting to get worried as the feeling was mainly in her breasts now and she didn’t want it to mess up her chances with the breast enlargement surgery.</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Curtis, I think I need to go and sit down” she said. Curtis walked her over to his desk and sat her down in his chair. “I'm sure that I am fine, I swear.” Heather informed him, but with a hint of worry in her voic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fter Curtis made sure Heather was sitting down and feeling alright he went over to the laser to see what had happened to it. As he was examining it Heather was doing her own inspection, as she had found that her bra had gotten a lot tighter in only a couple of minutes and she was now starting to feel wetness on her chest.</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eather felt her boobs and found that they actually were wet, her shirt was soaked and she looked down at her chest and found that her H2O bra had sprung a leak and there was no more gel left in the bra. But to her surprise her boobs that were a DD cup only moments before seemed to be a lot fuller and rounder, and now about an E cup, even without the H2O bra helping her ou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Ummm, Curtis can you please come over here.” Heather asked politely while grabbing both her mams, one in each hand, and looking at herself in amazement. She had almost forgotten about the strange feeling until all of a sudden she felt a jolt in her body and the feeling, which was now only felt in her chest, seemed to grow stronger.</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Just a second, hon. I really need to figure out why this actually fired off this time.” Curtis said without looking at her.</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No seriously. I need you to come over here right now.” Heather exclaimed as her tits seemed to expand to the EE cup range and didn’t feel as if they were going to stop. The strange feeling was not so strange anymore, Heather was now welcoming it. The feeling was of pure lust for herself; she could feel her nipples and pussy pulse with eagerness to get something started. Heather couldn’t help herself and started to touch and massage her breasts, while breathing in deeper and deeper, feeling the lust grow inside her.</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urtis noticing her breathing and said without looking at her “Heather, seriously you can’t be doing this while we are at my work. Someone could come in at anytime. I’m trying to figure out what happened her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But I can’t help it! Look what is happening to me!” Heather cried.</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urtis dropped everything he was doing when he turned around and watched as Heathers hands glided over her much larger breasts. “What? Oh my god. This wasn’t supposed to happen. The laser system shouldn’t be working this way. Are you okay, Heather?” Heather didn’t answer him but was making a quiet moaning sound. “Heather! I said are you alright!?” Although Curtis was worried about her state of well being he couldn’t help but get hard as rock.</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Mmmm, I can't help it. It feels so strange...so good.” Heather replied still touching her breasts and still breathing even deeper. She noticed that she was starting to get very wet, so she started to massage herself through her jeans, while moaning a little louder. The feeling was so intense and now pulsing throughout her entire body, but still she could feel that her breasts were facing the brunt of the sensation.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Ohh!!!  Ah, oh my god. My bra. It’s getting so tight it hurts! What is happening?!” Heathers bra was now digging into her skin it was expanding so much and was now on the brink of snapping. Heather stopped touching her wet pussy for a moment and tried to reach around and undue her bra but as she moved her arms back she felt a rush of relief as she heard a loud POP and her bra surrendered to her now G cup tits. “I don't know what’s happening, but my tits keep growing and they are getting huge!!! I feel fantastic, it’s like a never ending orgasm, I’ve never felt like this before.”</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Curtis’ pants were feeling very tight and he was having trouble controlling himself, as the scene before him was an attack on all of his senses. But because it wasn’t supposed to happen like this he felt he had to figure out a way to at least slow and hopefully stop the growth as it was showing no sign of stopping.</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eather’s boobs were now pushing out all openings in her tight red tank top and the fabric looked like it wasn’t going to be able to contain her massive juggs much longer. In fact, she could almost hear the fabric ripping as her GGG mams swelled.</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Curtis managed to pull away from the magnificent sight before him and go work on the laser system. He figured that if he found out what made the laser work he might be able to find a way to at least quelch the growth.</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Heather was definitely getting off on this as her pants were soaked through already. Watching Curtis squirm gave Heather the idea to ham things up a bit by getting a little bit more vocal. “Curtis, there is so much pressure. My tits are getting HUGE!!! Like look at these things! They must be about HH cups now!!!! They’re the size of VOLLEYBALLS!!!!! Mmmm, it feels so good too. Look at my pants, I’ve soaked right through them. And my nipples are so hard!!!!” Heather grazed her fingers over her nipples and gave a little shout “Oooohh!!!” Her nipples were so sensitive it felt like she had came right ther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I don’t think I ever want this feeling to stop.” As Heather finished saying this her tank top ripped open as her giant tits broke through the bustline and poured into sight. “Oh my god!!! Did you see that!? It’s like the hottest thing ever!! They’re so big and round and plump! You have to come and feel them!”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Heather massaged her tits and was relishing the feeling it gave her. It is something she could never explain; she only knew that it was the greatest she has ever felt, and she figured better than any woman has ever felt before. The sensation made it hard for her to think; it overwhelmed every one of her senses and took control of her body.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s Heather continued to massage her now completely exposed mountains of flesh she tweaked both of her nipples and to her surprise a white liquid squirted out of them. “Oh my god, Curtis! That’s why I feel so much pressure; they’re full of MILK!!!”</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Curtis is all thumbs now. He was trying to concentrate on his work but Heathers cries of ecstasy and her expanding bosom was becoming a little more than he could handle. Between Heather’s moans she was giggling with the thought of milk coming from her massive mams and the delight it brought her. Heather continued to squirt milk out of her nipples, enjoying every moment thoroughly, but she was honestly trying to drain them a bit, which in turn was getting progressively harder and harder for her as a giant orgasm was building.</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here was now a puddle of milk on the floor around her. Heather also noticed as she was “draining” her tits that instead of the growth slowing down or stopping is was speeding up and just as she quickly grew to the size of basketballs, which she could only guess would be in the MMM cup range, she had a powerful orgasm that ripped through her entire body and caused her nipples to explode in a geyser of milk.</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After hearing Heathers cry of pleasure as she orgasmed Curtis could not restrain himself any longer. He ran over and saw Heather holding her now massive boobs, soaked in her own milk, with a glazed look over her face that just said “Fuck me.” Even though her tits seemed to have stopped growing it seemed that the feeling inside them was still driving Heather insane with raw sexual energy.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Curtis! I need you inside me...NOW!!!” Heather demanded as it was now getting frustrating. It felt like she needed to be relieved and the only way it could happen was if Curtis put his rock hard dick inside of her and drove her to an orgasm she could now only imagine would be unimaginabl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urtis could not control himself anymore, he grabbed on to her and started kissing her and massaging her ample breasts as she moaned louder and louder.  The milk that was now pumping threw Heathers breasts were rocking her body and making her scream for Curtis. Curtis was so hard now that he could feel his own blood pumping. Curtis managed to pull himself away long enough to run over to the lab door and lock it to make sure no one would come in and see his girlfriend’s massive tits.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Curtis, I want you, NOW!” she screamed. Curtis wasted no time in getting undressed and he literally ripped off her jeans and panties. He went in to kiss her mouth, but her breasts were so big now that he couldn’t get close enough. Instead of kissing her mouth he started to suck on her tits getting ample mouthfuls of milk while kneading the other with his free hand. Heather let out a loud moan as he fondled her nipples.</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Ahhh. Ohhhhhhhhh my god.OOHHH!!! Curtis. I want you inside of me now!!!!!!!” she screamed almost pleading with hi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urtis willingly picked her up and threw her on his desk, which was a challenge because her breasts had gotten so large and the added weight had surprised him. He entered her warm wet pussy and he could feel her body pumping on his dick. He had never seen her so aroused the whole time they have been together and he had never been so har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e thrust into her as hard as he could making her giant tits jiggle; she kept moaning and screaming with orgasmic cries. As he repeatedly thrust into Heather her breasts bounced back and forth against his body and her face. Heather knew that she needed to orgasm or she swore she would die, the feeling was now impossible to live with.</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Curtis then pulled out of her. “What are you doing!?!?!?!?!!!!!!! KEEP GOING!!!!” Heather yelled at him. Curtis had a giant smirk on his face as he got on top of her and rolled over so she was now on top of him. “Oooohhh..” Heather said as she understood what he was now doing. She lifted herself onto his cock and moaned as he entered her once again. It felt like a drug she just needed to have. She rode Curtis hard and fast not being able to reach orgasm fast enough.</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s Heather moved up and down her massive juggs bounced with her slapping her face and stomach. Curtis especially enjoyed the view he had, looking up at her he couldn’t see Heather’s neck, shoulders, or chin and half the time he couldn’t even see half of her face. Heather’s tits were huge and Curtis’ secret fetish had come to lif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urtis and Heather continued fucking hard until both of them screamed in ecstasy as they both finished. Heather collapsed but was held up by her watermelon breasts. Milk was streaming from her boobs and not only were Heather and Curtis soaked in the sweet milk but there was now a large puddle surrounding Curtis’ work t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Heather felt relief in her body. The orgasm shook her to her very core, and now all she could do was pant and feel her limbs slightly shaking. After they both caught their breath Heather asked Curtis “How the hell did that happen?! And what’s this about the laser not supposed to be doing th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urtis explained the purpose of the laser system and a basic explanation he would give to any business executive that was interested in the technology. But he also added that had the technology worked it was originally predicted that the breast growth of approximately an inch or two would be over a course of two to three weeks and not the massive breast growth Heather had just experienced. She was too big having put on over 25 cup sizes or in about 15 minut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Oh, wow! That’s amazing technology. But I thought you didn’t like large breasts? In fact, I distinctly remember you saying that breasts should only be so large? So why would you be involved in a project like this?” Heather was clearly not angry as she had a very satisfied look on her face and she was somewhat teasing Curtis because clearly he had been turned on by her massive funbag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Well as for the project it kind of got thrown on my lap. I really didn’t have a say in taking it.” Curtis replied. “But as for not liking big breasts, if I am going to be completely honest I would have to say that my motto isn’t ‘breasts should only be so big’ it is really ‘the bigger the bette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Oh. So you do like big tits, eh? Are these big enough for you?” Heather said coyly while rubbing her hands around her hooter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Oh yeah.”</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Well how can you stay true to your motto if my tits aren’t at least the size of beach balls?”</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Well, maybe I do like bigger tits. But it wouldn’t be practical for any girl to have tits that big. You’d be all boob and nothing else.” Curtis replied.</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Well what if I told you I want boobs that big and that I was already in the process of getting implants and that’s why I had planned this dinner for us tonight, so I could tell you? And that for the past year I have tried every cream, herb, massaging technique; ANYTHING to get my tits bigger.” Heather questioned him.</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What?! You’re kidding me.” Curtis was in shock. “Wait a second…you said that you have been taking herbs and using cream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Yeah?? What of it?” Heather asked him.</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Well the laser system isn’t supposed to generate lactation either. So the pills and creams could potentially explain that depending on their composition, it may also explain the rapid growth as well. I should probably add that to my log book after this little experiment is done.” Curtis informed he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So, the laser is responsible for all of this, and is in working condition now?” Heather asked. Curtis just shook his head yes and was now very confused as to where Heather was going with this. “So how big do you think we can get my tits Curtis? Basketballs? Beach balls? Beanbag chairs? Or even bigger yet?” Heather was getting really excited at the thought, even turned on.</w:t>
        <w:br/>
      </w:r>
    </w:p>
    <w:p>
      <w:pPr>
        <w:pStyle w:val="Normal"/>
        <w:ind w:firstLine="720"/>
        <w:rPr/>
      </w:pPr>
      <w:r>
        <w:rPr>
          <w:rFonts w:cs="Arial" w:ascii="Arial" w:hAnsi="Arial"/>
          <w:sz w:val="22"/>
          <w:szCs w:val="22"/>
        </w:rPr>
        <w:t>“</w:t>
      </w:r>
      <w:r>
        <w:rPr>
          <w:rFonts w:cs="Arial" w:ascii="Arial" w:hAnsi="Arial"/>
          <w:sz w:val="22"/>
          <w:szCs w:val="22"/>
        </w:rPr>
        <w:t>Heather, I don’t think you understand. This process is supposed to be quite permanent. Your boobs are probably on the threshold of being big enough to restrict what you can do in life already let alone if they were as big as beanbag chairs. You’d literally be all tit. Another round with the laser would not be what you really want.” Curtis half heartedly tried to convince he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Curtis, I want to do this. And this is a much more fun way to get bigger boobs than surgery…pllleeeaassseee Curtis.” Heather was pleading with Curtis and she ‘conveniently’ squished her tits together with a pouty but sexy look on her face. As she did it she also managed to squirt some milk out of her swollen nipples.</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You already have huge boobs, why do you want them bigger? Besides, it’s not like you can just dial this thing up and control how big you can get. I’m not even sure how you achieved your current size for sure yet. I might potentially hurt you by doing this or you might end up with boobs the size of blimps.” Curtis said.</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Well that’s not exactly a no Curtis.” Heather replied as she stood up while completely nude and covered in sex. “That’s definitely not a no indeed.” She finished while stumbled a little because of the new weight on her chest and walked over to Curtis and put his hands on her newly massive mams.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Now, Curtis, I want you to understand that I’ve wanted huge tits for as long as I can remember and that me asking you to do this is in no way because I want to please you, this is me being selfish and begging you for bigger boobs. One way or another I’m getting bigger boobs here! So let’s just walk over to the laser and start the fu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eather smirked and was relishing the power she held over Curtis, she then led Curtis over to the laser system, him in a trance like state. “It’s fine if you don’t want to be the one to flick the switch, just show me what I have to do.”</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Heather, don’t.” Curtis said with a mixed look of excitement and worry.</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I remember I flicked this switch last time…” Heather said as she started to examine the laser system.</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she bent over her nipple grazed the freezing metal table and she jumped and gave a little shriek. Her nipple was now hard enough to cut glass and beads of white milk were seeping from it. And out of the corner of her eye she saw Curtis’ dick harden.</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That doesn’t even make sense. That switch is meant to discharge the laser power supply capacitors down to ground level in the event of a power surge. It’s more of a secondary Emergency Stop Button if anything. It’s there to prevent thermal damage to the laser.” Curtis explained.</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Well it worked last time.” Heather said and as she flicked the FIRE switch Curtis realized that the entire situation was his faul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In his haste, when he was wiring in the laser power supply to the research facility power grid, he had actually reversed a phase for the three phase power the system draws. He had discovered it yesterday and he corrected it this morning, but instead of going through the hassle of rewiring it, he merely reconfigured the capacitors to ground through the laser pumping system that actually charges the lasers in the first plac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he main issue was thus corrected, but theoretically, if there was enough electrical noise, generated from the capacitors during this discharge, the lasers might actually fire. Since the system capacitors had a quick charge time, the capacitors could be at 100% capacity again resulting in the same burst of energy as before and since the process is cumulative her boobs will easily double in size and her boobs might explod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Heather! DON’T TOUCH THAT SWITCH!!!!” he screamed at her.</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But Curtis was too late to stop her. He heard the capacitors discharge as there was a loud bone rattling crack of energy in the air and then a yellow flash of light occurred that appeared to be brighter then the sun.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hen the ringing in his ears stopped and his sight returned from the sunspots he was seeing he heard what sounded like Heather undergoing repeated orgasms. When he turned around he saw Heather lying on the ground with her luscious tits now covering most of her upper body and he ran over to her. Her boobs were easily the size of beach ba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He then heard her mumble something, but he couldn't quite make out the words because her juggs were almost completely covering her mouth. He paused his frantic gestures for just a moment only to hear her yell.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Fuck my tits, PLEASE!” At this point he was lost to just how awesome her tits actually looked and how there was really nothing more he could do for her, so Curtis being so ecstatic to this idea he got right on top of her and her boobs and wedged his hard cock in between her gigantic tits. They both let out a loud moa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he feeling was the same as before but intensified by a thousand times; her toes were curling and her legs quivering as she grabbed her massive mams. Heathers breasts were growing even more rapidly than before and were starting to approach the size of small beanbag chairs and they were more than able to reach Curtis’s face without him having to move in at all.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Every time he thrust into her tits he could feel fluids pumping inside her breasts and feel them rubbing against his face and body. He sucked on one of her nipples, which were approaching the size of soup cans and then her nipple exploded with a jet-stream of milk that hit the lab ceiling and rained down on them as he continued to fuck her enormous t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Heather was in pure ecstasy as her expanding tits were pumping orgasm after orgasm through her body. Her tits accelerated in their growth as they pushed far past beanbag size into the size of small couches. “Curtis… I… I… I can’t believe their… their getting so big… aaaaahhhhh… I’m cumming again… Keep fucking my tits Curtis… yes… Yes… YES, just like that…. Ooohhh… How big are they, I can’t even tell anymore… all I see is tit flesh everywhere… WOW this is a dream come true.” Heather screamed, though she could barely speak, the feeling had taken over her entire body and to top it off every time she opened her mouth her incredible tits poured into her mou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Curtis just responded to this by grabbing onto as much of those enormous tits as he could and thrusting into her harder and harder into them as he approached orgasm. Heather grabbed onto her Volkswagen size breasts even harder and screamed as they both orgasmed simultaneously with Heather’s swollen nipples, erupting again with what seemed like hundreds of liters of milk covering them and everything in the lab. Curtis collapsed on her and they both just laid there in a small lake of milk being smothered by the mounds of tit-flesh; both of them breathing in deeply to regain their strength.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Curtis’s cum was all over Heathers boobs and Heather was still moaning but her heart rate was starting to slow down. Her breasts didn’t shrink any after the orgasm and were easily the size of minivans by the time they completely stopped. Curtis’s cock was still hard as a rock and it didn’t help any that he had to crawl through Heather’s cleavage to get through to her face. What he saw was a girl quite satisfied. “Well I guess I won’t need that doctor’s appointment anymore!” Heather squeaked out, “How big are they really?”</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 xml:space="preserve">I don’t think we’re going to be able to get you out of the lab anymore because you’re taking up about a quarter of it.” Curtis stated matter-of-factly.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So that’s what I’m feeling on the outside of my boobs” she said, “Hmm… and you say that I am stuck in this lab? And that this isn’t reversibl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I am afraid so my dea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w:t>
      </w:r>
      <w:r>
        <w:rPr>
          <w:rFonts w:cs="Arial" w:ascii="Arial" w:hAnsi="Arial"/>
          <w:sz w:val="22"/>
          <w:szCs w:val="22"/>
        </w:rPr>
        <w:t>Then I think the only way for me to get out of here is to grow up and out… So I think it’s about time to hit that FIRE switch again and take this whole building down around m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FIN</w:t>
        <w:tab/>
        <w:tab/>
        <w:tab/>
      </w:r>
      <w:r>
        <w:rPr>
          <w:rFonts w:cs="Arial" w:ascii="Arial" w:hAnsi="Arial"/>
          <w:sz w:val="22"/>
          <w:szCs w:val="22"/>
        </w:rPr>
        <w:drawing>
          <wp:inline distT="0" distB="0" distL="0" distR="0">
            <wp:extent cx="10001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9650"/>
                    </a:xfrm>
                    <a:prstGeom prst="rect">
                      <a:avLst/>
                    </a:prstGeom>
                  </pic:spPr>
                </pic:pic>
              </a:graphicData>
            </a:graphic>
          </wp:inline>
        </w:drawing>
      </w:r>
      <w:r>
        <w:rPr>
          <w:rFonts w:cs="Arial" w:ascii="Arial" w:hAnsi="Arial"/>
          <w:sz w:val="22"/>
          <w:szCs w:val="22"/>
        </w:rPr>
        <w:tab/>
        <w:tab/>
        <w:tab/>
        <w:t>F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1:54:00Z</dcterms:created>
  <dc:creator>CBL</dc:creator>
  <dc:description/>
  <cp:keywords/>
  <dc:language>en-US</dc:language>
  <cp:lastModifiedBy>CURAD</cp:lastModifiedBy>
  <dcterms:modified xsi:type="dcterms:W3CDTF">2009-06-18T01:50:00Z</dcterms:modified>
  <cp:revision>55</cp:revision>
  <dc:subject/>
  <dc:title/>
</cp:coreProperties>
</file>